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31.8</w:t>
        <w:tab/>
        <w:t>C.</w:t>
        <w:tab/>
        <w:t>Form: Back-Up Trust for Minor Beneficiary’s Distribution</w:t>
      </w:r>
    </w:p>
    <w:p>
      <w:pPr>
        <w:pStyle w:val="ZzSansSerif"/>
        <w:rPr>
          <w:vanish/>
        </w:rPr>
      </w:pPr>
      <w:r>
        <w:rPr>
          <w:vanish/>
        </w:rPr>
      </w:r>
    </w:p>
    <w:p>
      <w:pPr>
        <w:pStyle w:val="Clausehead"/>
        <w:rPr>
          <w:vanish/>
        </w:rPr>
      </w:pPr>
      <w:r>
        <w:rPr>
          <w:vanish/>
        </w:rPr>
        <w:t>31.8-1</w:t>
        <w:tab/>
        <w:t>Back-up trust for distribution to minor beneficiary</w:t>
      </w:r>
    </w:p>
    <w:p>
      <w:pPr>
        <w:pStyle w:val="ZzSansSerif"/>
        <w:rPr>
          <w:vanish/>
        </w:rPr>
      </w:pPr>
      <w:r>
        <w:rPr>
          <w:vanish/>
        </w:rPr>
      </w:r>
    </w:p>
    <w:p>
      <w:pPr>
        <w:pStyle w:val="Form"/>
        <w:rPr/>
      </w:pPr>
      <w:r>
        <w:rPr>
          <w:iCs/>
        </w:rPr>
        <w:t>Power to Delay Distribution to Minor</w:t>
      </w:r>
      <w:r>
        <w:rPr/>
        <w:t>. Except when my will specifically provides otherwise, the trustee shall delay outright distribution to any minor beneficiary by continuing to hold that minor’s share in a separate trust. The trustee may, however, in the trustee’s discretion, terminate the trust or obtain a Court order to terminate the trust. The trustee shall pay to or for the minor beneficiary as much of the trust estate as is necessary for the minor beneficiary’s health, education, support, or maintenance, after taking into account the minor beneficiary’s other income and resources known to the trustee and reasonably available for that purpose. The trustee shall add any undistributed income to principal. When the minor beneficiary attains majority, the trustee shall distribute the trust estate to the beneficiary outright. If the minor beneficiary dies before distribution, the trustee shall distribute the trust estate to the beneficiary’s estat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6:00Z</dcterms:created>
  <dc:creator/>
  <dc:description/>
  <cp:keywords/>
  <dc:language>en-US</dc:language>
  <cp:lastModifiedBy>murphyk</cp:lastModifiedBy>
  <cp:lastPrinted>2003-05-02T11:57:00Z</cp:lastPrinted>
  <dcterms:modified xsi:type="dcterms:W3CDTF">2009-10-29T18:46:00Z</dcterms:modified>
  <cp:revision>2</cp:revision>
  <dc:subject/>
  <dc:title>||§31</dc:title>
</cp:coreProperties>
</file>